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86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30 kwietnia 2015 r.</w:t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V/92/2015 Rady Miejskiej w Barlinku z dnia 29 stycznia 2015 r. w sprawie określenia zasad wydzierżawiania, najmu, użyczania, obciążania nieruchomości oraz ich części, stanowiących własność Gminy Barlinek (Dz. U. Woj. Zach. z dnia 3 marca 2015r., poz.644), § 1 ust. 1 pkt. 4 lit. a tiret 1 i 2, ust.2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1.1. Przeznacza się do oddania w dzierżawę w drodze bezprzetargowej części nieruchomości stanowiących własność Gminy Barlinek, oddanych w administrowanie Barlineckiemu Towarzystwu Budownictwa Społecznego Sp. z o.o. w Barlink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arażowym) oznaczonej w ewidencji gruntów działką  nr 501/5       o pow. użytkowej 16,1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 do niniejszego zarządzenia) z przeznaczeniem na garażowanie samochod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604/10     o pow. 47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 do niniejszego zarządzenia) z przeznaczeniem na dokończenie budowy osłony śmietnikowej i garażu murowanego z jednoczesnym korzystaniem z terenu po zakończeniu prac budowlanych.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604/10      o pow. 21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 do niniejszego zarządzenia) z przeznaczeniem na usytuowanie garażu murow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604/10 o pow. użytkowej 15,2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 do niniejszego zarządzenia)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604/10 o pow. 14,7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5 do niniejszego zarządzenia) z przeznaczeniem na usytuowanie garażu murow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20/11 o pow. 21,4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 do niniejszego zarządzenia) z przeznaczeniem na usytuowanie garażu murowanego.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20/11      o pow. 20,19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7 do niniejszego zarządzenia)                             z przeznaczeniem na usytuowanie garażu murowanego.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20/11 o pow. 19,8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 do niniejszego zarządzenia)                             z przeznaczeniem na usytuowanie garażu murowanego.                        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20/11 pow. 19,37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9 do niniejszego zarządzenia)                              z przeznaczeniem na usytuowanie garażu murowanego.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20/11     o pow. 19,8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0 do niniejszego zarządzenia)                            z przeznaczeniem na usytuowanie garażu murowanego.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20/11     o pow. 19,8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1 do niniejszego zarządzenia)                            z przeznaczeniem na usytuowanie garażu murowanego.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część nieruchomości gruntowej oznaczonej w ewidencji gruntów działką  nr 220/11   o pow. 22,0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2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20/11   o pow. 23,2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3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20/11   o pow. 24,91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4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20/11   o pow. 20,11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5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18/21     o pow. 18,91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6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18/21     o pow. 15,56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7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18/21      o pow. 21,2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8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118/21   o pow. 21,2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9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18/10   o pow. 21,91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0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18/14   o pow. 23,9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1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118/15   o pow. 22,34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2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51/4   o pow. 14,8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3 do niniejszego zarządzenia)                          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75/26   o pow. 18,31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4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75/26   o pow. 18,5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5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75/26   o pow. 18,81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6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75/26   o pow. 19,1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7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75/26   o pow. 15,4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8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75/26 o pow. 14,5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9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75/26 o pow. 15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0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75/26   o pow. 17,3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1 do niniejszego zarządzenia)                           z przeznaczeniem na usytuowanie garażu murowaneg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Opis nieruchomości:. Nieruchomość położona jest na terenie miasta Barlinka i stanowi własność Gminy Barlinek. Studium uwarunkowań i kierunków zagospodarowania przestrzennego Miasta i Gminy Barlinek przewiduje funkcję: tereny miejskich zespołów za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Wysokość opłat z tytułu dzierżawy nieruchomości: stawka czynszowa za dzierżawę    1 m</w:t>
      </w:r>
      <w:r>
        <w:rPr>
          <w:vertAlign w:val="superscript"/>
        </w:rPr>
        <w:t xml:space="preserve">2 </w:t>
      </w:r>
      <w:r>
        <w:rPr/>
        <w:t>gruntu miesięcznie wynosi:</w:t>
      </w:r>
    </w:p>
    <w:p>
      <w:pPr>
        <w:pStyle w:val="Normal"/>
        <w:jc w:val="both"/>
        <w:rPr/>
      </w:pPr>
      <w:r>
        <w:rPr/>
        <w:t>1) 1,46 zł (słownie: jeden złotych 46/100) z przeznaczeniem na usytuowanie blaszanego pomieszczenia garażowego.</w:t>
      </w:r>
    </w:p>
    <w:p>
      <w:pPr>
        <w:pStyle w:val="Normal"/>
        <w:jc w:val="both"/>
        <w:rPr/>
      </w:pPr>
      <w:r>
        <w:rPr/>
        <w:t>2) 2,09 zł (słownie: dwa złote 09/100) z przeznaczeniem na usytuowanie murowanego pomieszczenia garażowego.</w:t>
      </w:r>
    </w:p>
    <w:p>
      <w:pPr>
        <w:pStyle w:val="Normal"/>
        <w:jc w:val="both"/>
        <w:rPr/>
      </w:pPr>
      <w:r>
        <w:rPr/>
        <w:t>3) 0,64 zł (słownie: sześćdziesiąt cztery/100) z przeznaczeniem na usytuowanie osłony śmietnikowej.</w:t>
      </w:r>
    </w:p>
    <w:p>
      <w:pPr>
        <w:pStyle w:val="Normal"/>
        <w:jc w:val="both"/>
        <w:rPr/>
      </w:pPr>
      <w:r>
        <w:rPr/>
        <w:t>Do stawek doliczany będzie podatek VAT w wysokości 23%. Czynsz dzierżawny miesięczny płatny za dan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2.1. Czynsz podlega corocznej waloryzacji, z początkiem każdego roku, w stopniu odpowiadającym wskaźnikowi wzrostu cen towarów i usług konsumpcyjnych w okresie pierwszych</w:t>
      </w:r>
      <w:r>
        <w:rPr>
          <w:sz w:val="22"/>
          <w:szCs w:val="22"/>
        </w:rPr>
        <w:t xml:space="preserve">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4.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 5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13:00Z</dcterms:created>
  <dc:creator>Ajaszczak</dc:creator>
  <dc:description/>
  <cp:keywords/>
  <dc:language>en-US</dc:language>
  <cp:lastModifiedBy>jaszczak</cp:lastModifiedBy>
  <cp:lastPrinted>2015-05-06T11:28:00Z</cp:lastPrinted>
  <dcterms:modified xsi:type="dcterms:W3CDTF">2015-05-06T11:37:00Z</dcterms:modified>
  <cp:revision>5</cp:revision>
  <dc:subject/>
  <dc:title>ZARZĄDZENIE  NR</dc:title>
</cp:coreProperties>
</file>